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925028803"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69046564"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839571930"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627816597"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43301787"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00979558"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2037527471"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